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/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(Проект)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1799191838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10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: Комитет имущественных и земельных отношений администрации города Тул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300034, г. Тула, ул. Гоголевская, д.73, тел./факс 52-07-00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олучатель: УФК по Тульской области (Комитет имущественных и земельных отношений администрации города Тулы), ИНН:7102005410,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ПП: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10601001,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к/с: 40102810445370000059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/с: 03100643000000016600, Банк получателя: ОТДЕЛЕНИЕ ТУЛА БАНКА РОССИИ//УФК по Тульской области г. Тула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БИК: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17003983, ОКТМО: 70701000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БК 86011406024040000430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тус – 0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  <w:t>ПОКУПАТЕЛЬ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/_____________________/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 _________________/_____________________/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5-08-27T10:12:00Z</cp:lastPrinted>
  <dcterms:modified xsi:type="dcterms:W3CDTF">2025-09-22T06:51:00Z</dcterms:modified>
  <cp:revision>12</cp:revision>
  <dc:subject/>
  <dc:title>О проведении торгов по продаже права</dc:title>
</cp:coreProperties>
</file>